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МИРСАНОВСКОЕ»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 февраля 2015 </w:t>
        <w:tab/>
        <w:tab/>
        <w:tab/>
        <w:tab/>
        <w:tab/>
        <w:tab/>
        <w:tab/>
        <w:tab/>
        <w:t xml:space="preserve">         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рсан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«Мирсановское» от 23.05.2014г. № 34 «Об утверждении административного регламента исполнения муниципальной функции «Осуществление муниципального земельного контроля на территории сельского поселения «Мирсановское»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протест Шилкинской межрайонной прокуратуры, Администрация сельского поселения «Мирсановское» постановляет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I. Внести следующие изменения в Постановление Администрации сельского поселения «Мирсановское» от 23.05.2014г. № 34 «Об утверждении административного регламента исполнения муниципальной функции «Осуществление муниципального земельного контроля на территории сельского поселения «Мирсановское»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асть 3 постановления изложить в редакции: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остановление вступает в силу после его официального обнародования»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2. Пункт 8.2 изложить в следующей редакц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2 Основанием для проведения внеплановой проверки является: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оступление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».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II. Постановление опубликовать на официальном портале муниципального района «Шилкинский район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шилкинский.рф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становление вступает в силу после официального опубликовани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сановское»                                                           С.Ф.Абра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8:00Z</dcterms:created>
  <dc:creator>Admin</dc:creator>
  <dc:description/>
  <cp:keywords/>
  <dc:language>en-US</dc:language>
  <cp:lastModifiedBy>11</cp:lastModifiedBy>
  <cp:lastPrinted>2015-02-10T15:39:00Z</cp:lastPrinted>
  <dcterms:modified xsi:type="dcterms:W3CDTF">2015-02-12T05:48:00Z</dcterms:modified>
  <cp:revision>2</cp:revision>
  <dc:subject/>
  <dc:title>АДМИНИСТРАЦИЯ СЕЛЬСКОГО ПОСЕЛЕНИЯ «МИРСАНОВСКОЕ»</dc:title>
</cp:coreProperties>
</file>